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both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38520" cy="9461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ind w:left="0" w:hanging="360"/>
        <w:jc w:val="center"/>
        <w:rPr>
          <w:rFonts w:ascii="Arial Narrow" w:hAnsi="Arial Narrow" w:eastAsia="Times New Roman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ИП Крюкова М.Г. (свидетельство № 409463211200193 от 22 апреля 2009 г.)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center"/>
        <w:rPr>
          <w:rStyle w:val="InternetLink"/>
          <w:rFonts w:ascii="Arial Narrow" w:hAnsi="Arial Narrow" w:cs="Arial"/>
          <w:color w:val="000000"/>
        </w:rPr>
      </w:pPr>
      <w:r>
        <w:rPr>
          <w:rFonts w:cs="Arial" w:ascii="Arial Narrow" w:hAnsi="Arial Narrow"/>
          <w:sz w:val="20"/>
          <w:szCs w:val="20"/>
          <w:u w:val="single"/>
        </w:rPr>
        <w:t xml:space="preserve">305029 Курск, ул. К. Маркса, 59/а офис №16 (5 этаж) Тел. 8 910 318 0410, </w:t>
      </w:r>
      <w:r>
        <w:rPr>
          <w:rFonts w:cs="Arial" w:ascii="Arial Narrow" w:hAnsi="Arial Narrow"/>
          <w:sz w:val="20"/>
          <w:szCs w:val="20"/>
          <w:u w:val="single"/>
          <w:lang w:val="en-US"/>
        </w:rPr>
        <w:t>E</w:t>
      </w:r>
      <w:r>
        <w:rPr>
          <w:rFonts w:cs="Arial" w:ascii="Arial Narrow" w:hAnsi="Arial Narrow"/>
          <w:sz w:val="20"/>
          <w:szCs w:val="20"/>
          <w:u w:val="single"/>
        </w:rPr>
        <w:t>-</w:t>
      </w:r>
      <w:r>
        <w:rPr>
          <w:rFonts w:cs="Arial" w:ascii="Arial Narrow" w:hAnsi="Arial Narrow"/>
          <w:sz w:val="20"/>
          <w:szCs w:val="20"/>
          <w:u w:val="single"/>
          <w:lang w:val="en-US"/>
        </w:rPr>
        <w:t>mail</w:t>
      </w:r>
      <w:r>
        <w:rPr>
          <w:rFonts w:cs="Arial" w:ascii="Arial Narrow" w:hAnsi="Arial Narrow"/>
          <w:sz w:val="20"/>
          <w:szCs w:val="20"/>
          <w:u w:val="single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pg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grado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</w:rPr>
          <w:t>@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yandex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keepNext w:val="true"/>
        <w:keepLines/>
        <w:jc w:val="both"/>
        <w:rPr>
          <w:rStyle w:val="InternetLink"/>
          <w:rFonts w:ascii="Arial Narrow" w:hAnsi="Arial Narrow" w:cs="Arial"/>
          <w:color w:val="000000"/>
        </w:rPr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роект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несения изменений в Генеральный план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Свободинский сельсовет»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олотухинского 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before="0" w:after="0"/>
        <w:ind w:firstLine="34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 внесенны Р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еш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брания депутатов</w:t>
      </w:r>
    </w:p>
    <w:p>
      <w:pPr>
        <w:pStyle w:val="Normal"/>
        <w:keepNext w:val="true"/>
        <w:keepLines/>
        <w:spacing w:before="0" w:after="0"/>
        <w:ind w:firstLine="3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инского сельсовета Золотухинского района Курской области</w:t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« ____ » ________ 2017 г. № ____ )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. Курск 2017 г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Заказчи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вободинского сельсовета Золотухинского района Курской обла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Исполнитель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ИП Крюкова М.Г. – проектная группа «Градо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роект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несения изменений в Генеральный план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Свободинский сельсовет»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олотухинского 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г. Курск 2017 г.</w:t>
      </w:r>
    </w:p>
    <w:p>
      <w:pPr>
        <w:pStyle w:val="Heading"/>
        <w:keepNext w:val="true"/>
        <w:keepLines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Состав проекта:</w:t>
      </w:r>
    </w:p>
    <w:p>
      <w:pPr>
        <w:pStyle w:val="Heading"/>
        <w:keepNext w:val="true"/>
        <w:keepLines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"/>
        <w:keepNext w:val="true"/>
        <w:keepLines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  <w:lang w:val="ru-RU"/>
        </w:rPr>
        <w:t xml:space="preserve">. </w:t>
      </w:r>
      <w:r>
        <w:rPr>
          <w:b/>
          <w:szCs w:val="28"/>
        </w:rPr>
        <w:t>ПОЯСНИТЕЛЬНАЯ ЗАПИСКА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keepNext w:val="true"/>
        <w:keepLines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Раздел 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СНОВАНИЕ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ВНЕСЕНИЯ ИЗМЕНЕНИ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ГЕНЕРАЛЬНЫЙ ПЛАН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ВОБОДИНСКОГО СЕЛЬСОВЕТА ЗОЛОТУХИНСКОГО РАЙОНА КУРСКОЙ ОБЛАСТИ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 w:eastAsia="ru-RU"/>
        </w:rPr>
        <w:t>(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ИЗМЕНЕНИЮ </w:t>
      </w:r>
      <w:r>
        <w:rPr>
          <w:rFonts w:cs="Times New Roman" w:ascii="Times New Roman" w:hAnsi="Times New Roman"/>
          <w:sz w:val="28"/>
          <w:szCs w:val="28"/>
          <w:lang w:val="ru-RU"/>
        </w:rPr>
        <w:t>ФУНКЦИОНАЛЬНЫХ</w:t>
      </w:r>
      <w:r>
        <w:rPr>
          <w:rFonts w:cs="Times New Roman" w:ascii="Times New Roman" w:hAnsi="Times New Roman"/>
          <w:sz w:val="28"/>
          <w:szCs w:val="28"/>
        </w:rPr>
        <w:t xml:space="preserve"> ЗОН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ДОСТРОИТЕЛЬНЫХ РЕГЛАМЕНТОВ В ГРАНИЦ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-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ГО УЧАСТ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ВОБОД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ЗОЛОТУХИНСКОГО РАЙОНА КУ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ГРАФИЧЕСКИЕ МАТЕРИАЛЫ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keepNext w:val="true"/>
        <w:keepLines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ind w:left="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</w:rPr>
        <w:t xml:space="preserve"> 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(М 1: 10000)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uppressAutoHyphens w:val="true"/>
        <w:jc w:val="both"/>
        <w:rPr>
          <w:rStyle w:val="2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хема транспортной, инженерной инфраструктур и инженерного благоустройства территории муниципального образования  (М 1: 20000)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.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keepNext w:val="true"/>
        <w:keepLines/>
        <w:numPr>
          <w:ilvl w:val="0"/>
          <w:numId w:val="0"/>
        </w:numPr>
        <w:autoSpaceDE w:val="false"/>
        <w:ind w:left="0" w:hanging="0"/>
        <w:outlineLvl w:val="3"/>
        <w:rPr>
          <w:rStyle w:val="22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/>
          <w:sz w:val="28"/>
          <w:szCs w:val="28"/>
        </w:rPr>
        <w:t>-диск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иска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keepNext w:val="true"/>
        <w:keepLines/>
        <w:jc w:val="both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  <w:lang w:val="ru-RU"/>
        </w:rPr>
        <w:t xml:space="preserve">. </w:t>
      </w:r>
      <w:r>
        <w:rPr>
          <w:b/>
          <w:szCs w:val="28"/>
        </w:rPr>
        <w:t>ПОЯСНИТЕЛЬНАЯ ЗАПИСКА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keepNext w:val="true"/>
        <w:keepLines/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Раздел 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СНОВАНИЕ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ВНЕСЕНИЯ ИЗМЕНЕНИ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ГЕНЕРАЛЬНЫЙ ПЛАН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ВОБОДИНСКОГО СЕЛЬСОВЕТА ЗОЛОТУХИНСКОГО РАЙОНА КУРСКОЙ ОБЛАСТИ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 w:eastAsia="ru-RU"/>
        </w:rPr>
        <w:t>(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ИЗМЕНЕНИЮ </w:t>
      </w:r>
      <w:r>
        <w:rPr>
          <w:rFonts w:cs="Times New Roman" w:ascii="Times New Roman" w:hAnsi="Times New Roman"/>
          <w:sz w:val="28"/>
          <w:szCs w:val="28"/>
          <w:lang w:val="ru-RU"/>
        </w:rPr>
        <w:t>ФУНКЦИОНАЛЬНЫХ</w:t>
      </w:r>
      <w:r>
        <w:rPr>
          <w:rFonts w:cs="Times New Roman" w:ascii="Times New Roman" w:hAnsi="Times New Roman"/>
          <w:sz w:val="28"/>
          <w:szCs w:val="28"/>
        </w:rPr>
        <w:t xml:space="preserve"> ЗОН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ДОСТРОИТЕЛЬНЫХ РЕГЛАМЕНТОВ В ГРАНИЦ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-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ГО УЧАСТ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ВОБОД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ЗОЛОТУХИНСКОГО РАЙОНА КУ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ГРАФИЧЕСКИЕ МАТЕРИАЛЫ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keepNext w:val="true"/>
        <w:keepLines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false"/>
        <w:ind w:left="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</w:rPr>
        <w:t xml:space="preserve"> 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(М 1: 10000)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uppressAutoHyphens w:val="true"/>
        <w:jc w:val="both"/>
        <w:rPr>
          <w:rStyle w:val="2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хема транспортной, инженерной инфраструктур и инженерного благоустройства территории муниципального образования  (М 1: 20000)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.</w:t>
      </w:r>
      <w:r>
        <w:rPr>
          <w:rStyle w:val="2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keepNext w:val="true"/>
        <w:keepLines/>
        <w:numPr>
          <w:ilvl w:val="0"/>
          <w:numId w:val="0"/>
        </w:numPr>
        <w:autoSpaceDE w:val="false"/>
        <w:ind w:left="0" w:hanging="0"/>
        <w:outlineLvl w:val="3"/>
        <w:rPr>
          <w:rStyle w:val="22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keepNext w:val="true"/>
        <w:keepLines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Style24"/>
        <w:keepNext w:val="true"/>
        <w:keepLines/>
        <w:suppressAutoHyphens w:val="true"/>
        <w:ind w:left="0" w:hanging="0"/>
        <w:jc w:val="center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/>
        </w:rPr>
        <w:t>к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проекту внесения изменени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Генеральный план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 xml:space="preserve"> Свободинского сельсовета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>Золотухинско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района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>К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урской област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>.</w:t>
      </w:r>
    </w:p>
    <w:p>
      <w:pPr>
        <w:pStyle w:val="Style24"/>
        <w:keepNext w:val="true"/>
        <w:keepLines/>
        <w:suppressAutoHyphens w:val="true"/>
        <w:ind w:left="0" w:firstLine="708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</w:r>
    </w:p>
    <w:p>
      <w:pPr>
        <w:pStyle w:val="Style24"/>
        <w:keepNext w:val="true"/>
        <w:keepLines/>
        <w:suppressAutoHyphens w:val="true"/>
        <w:ind w:left="0" w:hanging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Раздел 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СНОВАНИЕ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ВНЕСЕНИЯ ИЗМЕНЕНИ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ГЕНЕРАЛЬНЫЙ ПЛАН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ВОБОДИНСКОГО СЕЛЬСОВЕТА ЗОЛОТУХИНСКОГО РАЙОНА КУРСКОЙ ОБЛАСТИ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 w:eastAsia="ru-RU"/>
        </w:rPr>
        <w:t>(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ИЗМЕНЕНИЮ </w:t>
      </w:r>
      <w:r>
        <w:rPr>
          <w:rFonts w:cs="Times New Roman" w:ascii="Times New Roman" w:hAnsi="Times New Roman"/>
          <w:sz w:val="28"/>
          <w:szCs w:val="28"/>
          <w:lang w:val="ru-RU"/>
        </w:rPr>
        <w:t>ФУНКЦИОНАЛЬНЫХ</w:t>
      </w:r>
      <w:r>
        <w:rPr>
          <w:rFonts w:cs="Times New Roman" w:ascii="Times New Roman" w:hAnsi="Times New Roman"/>
          <w:sz w:val="28"/>
          <w:szCs w:val="28"/>
        </w:rPr>
        <w:t xml:space="preserve"> ЗОН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ДОСТРОИТЕЛЬНЫХ РЕГЛАМЕНТОВ В ГРАНИЦ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МЕЛЬН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ГО УЧАСТ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ВОБОД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ЗОЛОТУХИНСКОГО РАЙОНА КУ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.</w:t>
      </w:r>
    </w:p>
    <w:p>
      <w:pPr>
        <w:pStyle w:val="Style24"/>
        <w:keepNext w:val="true"/>
        <w:keepLines/>
        <w:suppressAutoHyphens w:val="true"/>
        <w:ind w:left="0" w:hanging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keepLines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роект внесения изменени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в Генеральный план Свободинского сельсовета Золотухинского района Курской области, (далее Свободинского сельсовет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, на основании технического задания заказчика, на представленном им материале.</w:t>
      </w:r>
    </w:p>
    <w:p>
      <w:pPr>
        <w:pStyle w:val="Style24"/>
        <w:keepNext w:val="true"/>
        <w:keepLines/>
        <w:suppressAutoHyphens w:val="true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 предлагается внест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Генеральный план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ru-RU" w:eastAsia="ru-RU"/>
        </w:rPr>
        <w:t xml:space="preserve"> Свободин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для </w:t>
      </w: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тегории земель, </w:t>
      </w:r>
      <w:r>
        <w:rPr>
          <w:rFonts w:cs="Times New Roman" w:ascii="Times New Roman" w:hAnsi="Times New Roman"/>
          <w:sz w:val="28"/>
          <w:szCs w:val="28"/>
        </w:rPr>
        <w:t xml:space="preserve">установленной территориальной зо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градостроительных регламентов в границах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-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ст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в, данные которых приведены в таблице №1.</w:t>
      </w:r>
    </w:p>
    <w:p>
      <w:pPr>
        <w:pStyle w:val="Style24"/>
        <w:keepNext w:val="true"/>
        <w:keepLines/>
        <w:suppressAutoHyphens w:val="true"/>
        <w:ind w:left="0" w:hanging="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>Таблица №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55"/>
        <w:gridCol w:w="1548"/>
        <w:gridCol w:w="2286"/>
        <w:gridCol w:w="362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Style24"/>
              <w:keepNext w:val="true"/>
              <w:keepLines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п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keepLines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адастровый </w:t>
            </w:r>
          </w:p>
          <w:p>
            <w:pPr>
              <w:pStyle w:val="Style24"/>
              <w:keepNext w:val="true"/>
              <w:keepLines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естоположение участк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емельного</w:t>
            </w:r>
          </w:p>
          <w:p>
            <w:pPr>
              <w:pStyle w:val="Style24"/>
              <w:keepNext w:val="true"/>
              <w:keepLines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участка, кв.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атегория земель, в состав которых входит земельный участок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Style24"/>
              <w:keepNext w:val="true"/>
              <w:keepLines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перевода</w:t>
            </w:r>
          </w:p>
          <w:p>
            <w:pPr>
              <w:pStyle w:val="Style24"/>
              <w:keepNext w:val="true"/>
              <w:keepLines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ка из состава земель одной категории в другую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suppressAutoHyphens w:val="true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suppressAutoHyphens w:val="true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46:07:140801:2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lang w:val="ru-RU"/>
              </w:rPr>
              <w:t>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505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ого назнач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ля сельскохозяйственного производств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а основе осваиваемой территории жилой застройки 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размещения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придорожного сервиса.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suppressAutoHyphens w:val="tru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suppressAutoHyphens w:val="true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46:07:14080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lang w:val="ru-RU"/>
              </w:rPr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505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ого назнач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ля сельскохозяйственного производств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на основе осваиваемой территории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свеклосахарного производства на территории район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</w:tr>
    </w:tbl>
    <w:p>
      <w:pPr>
        <w:pStyle w:val="Style24"/>
        <w:keepNext w:val="true"/>
        <w:keepLines/>
        <w:suppressAutoHyphens w:val="true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целях создания устойчивого развития территории муниципального образования «Свободинский сельсовет", обеспечения условий для планировки территории, привлечения инвести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лагается </w:t>
      </w:r>
      <w:r>
        <w:rPr>
          <w:rFonts w:cs="Times New Roman" w:ascii="Times New Roman" w:hAnsi="Times New Roman"/>
          <w:sz w:val="28"/>
          <w:szCs w:val="28"/>
        </w:rPr>
        <w:t xml:space="preserve">изменению </w:t>
      </w:r>
      <w:r>
        <w:rPr>
          <w:rFonts w:cs="Times New Roman" w:ascii="Times New Roman" w:hAnsi="Times New Roman"/>
          <w:sz w:val="28"/>
          <w:szCs w:val="28"/>
          <w:lang w:val="ru-RU"/>
        </w:rPr>
        <w:t>категория земель, функциональных</w:t>
      </w:r>
      <w:r>
        <w:rPr>
          <w:rFonts w:cs="Times New Roman" w:ascii="Times New Roman" w:hAnsi="Times New Roman"/>
          <w:sz w:val="28"/>
          <w:szCs w:val="28"/>
        </w:rPr>
        <w:t xml:space="preserve"> зон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достроительных регламентов в границ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казан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мельн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ых участков.</w:t>
      </w:r>
    </w:p>
    <w:p>
      <w:pPr>
        <w:pStyle w:val="Style24"/>
        <w:keepNext w:val="true"/>
        <w:keepLines/>
        <w:suppressAutoHyphens w:val="true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тегория земель, функциональных</w:t>
      </w:r>
      <w:r>
        <w:rPr>
          <w:rFonts w:cs="Times New Roman" w:ascii="Times New Roman" w:hAnsi="Times New Roman"/>
          <w:sz w:val="28"/>
          <w:szCs w:val="28"/>
        </w:rPr>
        <w:t xml:space="preserve"> зон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достроительных регламентов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указанных участков связано с освоением незастроенных или не освоенных территорий, с увеличением плотностью жилищной застройки. Кроме этого, на земельном участке имеется возможность подключения к существующей инженерной, а также транспортной инфраструктуре.</w:t>
      </w:r>
    </w:p>
    <w:p>
      <w:pPr>
        <w:pStyle w:val="Normal"/>
        <w:keepNext w:val="true"/>
        <w:keepLines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, предлагаются следующие предложения по использованию и освоению указанных участков и размещению в их границах объектов строительства.</w:t>
      </w:r>
    </w:p>
    <w:p>
      <w:pPr>
        <w:pStyle w:val="Style24"/>
        <w:keepNext w:val="true"/>
        <w:keepLines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тойчивого развития территории муниципального образования «Свободинский сельсовет", для комплексной жилой застройки, развития придорожного сервиса, а также обеспечения условий для планировки территории, привлечения инвестиций предлагается изменению функциональных зон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достроительных регламентов в границах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-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аст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предложения сведен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аблицу №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keepNext w:val="true"/>
        <w:keepLines/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Таблица №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418"/>
        <w:gridCol w:w="1842"/>
        <w:gridCol w:w="2268"/>
        <w:gridCol w:w="170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ind w:left="0" w:firstLine="17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Style24"/>
              <w:keepNext w:val="true"/>
              <w:keepLines/>
              <w:ind w:left="0" w:firstLine="17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адастровый номер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стоположение участка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ого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астка,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атегория земель, в состав которых входит земельный участок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ешенное использовани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атегория земель, в которую предлагается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вод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едложение по разрешенному использованию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емельного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перевода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 из состава земель одной категории в другу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46:07:140801: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5 505 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ого назнач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ля сельскохозяйственного производства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ённых пунктов</w:t>
            </w:r>
          </w:p>
          <w:p>
            <w:pPr>
              <w:pStyle w:val="Normal"/>
              <w:keepNext w:val="true"/>
              <w:keepLines/>
              <w:ind w:firstLine="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дивидуального жилищного строительства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едения личного подсобного хозяйства.</w:t>
            </w:r>
          </w:p>
          <w:p>
            <w:pPr>
              <w:pStyle w:val="Normal"/>
              <w:keepNext w:val="true"/>
              <w:keepLines/>
              <w:ind w:left="-426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ind w:left="-284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</w:t>
            </w:r>
          </w:p>
          <w:p>
            <w:pPr>
              <w:pStyle w:val="Normal"/>
              <w:keepNext w:val="true"/>
              <w:keepLines/>
              <w:ind w:left="-426"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орожного сервиса: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автозаправочных станций (бензиновых, газовых);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тиничных услуг в качестве придорожного сервиса;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ind w:left="0" w:firstLine="17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 основе вновь осваиваемой территории жилой застройк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suppressAutoHyphens w:val="true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46:07:14080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zCs w:val="20"/>
                <w:lang w:val="ru-RU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75 505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ем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ого назнач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ля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и освоение свеклосахарног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йона</w:t>
            </w:r>
          </w:p>
        </w:tc>
      </w:tr>
    </w:tbl>
    <w:p>
      <w:pPr>
        <w:pStyle w:val="Style24"/>
        <w:keepNext w:val="true"/>
        <w:keepLines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изменения категорий земель, функциональных зон и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достроительных регламентов для земельн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,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астровый номер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46:07:140801:279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ru-RU"/>
        </w:rPr>
        <w:t xml:space="preserve">, площадь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75 505 кв. м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атривают смену </w:t>
      </w:r>
      <w:r>
        <w:rPr>
          <w:rFonts w:cs="Times New Roman" w:ascii="Times New Roman" w:hAnsi="Times New Roman"/>
          <w:bCs/>
          <w:sz w:val="28"/>
          <w:szCs w:val="28"/>
        </w:rPr>
        <w:t>границ м.Своб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keepNext w:val="true"/>
        <w:keepLines/>
        <w:suppressAutoHyphens w:val="true"/>
        <w:ind w:left="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несения изменений, указанных в разделе 1, предлагается внести изменения в следующие разделы текстовой часть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Генерального план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вободинский сельсовет» </w:t>
      </w: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:</w:t>
      </w:r>
    </w:p>
    <w:p>
      <w:pPr>
        <w:pStyle w:val="Normal"/>
        <w:keepNext w:val="true"/>
        <w:keepLines/>
        <w:suppressAutoHyphens w:val="true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екстовая часть</w:t>
      </w:r>
    </w:p>
    <w:p>
      <w:pPr>
        <w:pStyle w:val="Normal"/>
        <w:keepNext w:val="true"/>
        <w:keepLines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м 1 «Положения о территориальном планировании»: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подпункт 1.1.2 Мероприятия по уточнению границы муниципального образования, пункта 1.1 Мероприятия по развитию и преобразованию пространственно-планировочной структуры Главы 2 Перечень мероприятий по территориальному планированию и указание на последовательность их выполнения, дополнить абзацами и таблицей следующего содержания:</w:t>
      </w:r>
    </w:p>
    <w:p>
      <w:pPr>
        <w:pStyle w:val="Style24"/>
        <w:keepNext w:val="true"/>
        <w:keepLines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В целях создания устойчивого развития территории муниципального образования «Свободинский сельсовет", для комплексной жилой застройки, развития придорожного сервиса, а также обеспечения условий для планировки территории, привлечения инвестиций предлагается изменению функциональных зон и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достроительных регламентов в границах одного земельного участка. У</w:t>
      </w:r>
      <w:r>
        <w:rPr>
          <w:rFonts w:cs="Times New Roman" w:ascii="Times New Roman" w:hAnsi="Times New Roman"/>
          <w:sz w:val="28"/>
          <w:szCs w:val="28"/>
        </w:rPr>
        <w:t xml:space="preserve">казанные предложения сведе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едующую таблицу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134"/>
        <w:gridCol w:w="2126"/>
        <w:gridCol w:w="2268"/>
        <w:gridCol w:w="156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ind w:left="0" w:firstLine="17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Style24"/>
              <w:keepNext w:val="true"/>
              <w:keepLines/>
              <w:ind w:left="0" w:firstLine="17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адастровый номер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Местоположение участка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емельного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участка, 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атегория земель, в состав которых входит земельный участок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решенное использовани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атегория земель, в которую предлагается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еревод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едложение по разрешенному использованию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емельного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перевода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ка из состава земель одной категории в другу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</w:rPr>
              <w:t>46:07:140801: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5 505 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ем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ого назначен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ля сельскохозяйственного производства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keepNext w:val="true"/>
              <w:keepLines/>
              <w:ind w:firstLine="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индивидуального жилищного строительства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едения личного подсобного хозяйства.</w:t>
            </w:r>
          </w:p>
          <w:p>
            <w:pPr>
              <w:pStyle w:val="Normal"/>
              <w:keepNext w:val="true"/>
              <w:keepLines/>
              <w:ind w:left="-426" w:firstLine="4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ind w:left="-284"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размещения</w:t>
            </w:r>
          </w:p>
          <w:p>
            <w:pPr>
              <w:pStyle w:val="Normal"/>
              <w:keepNext w:val="true"/>
              <w:keepLines/>
              <w:ind w:left="-426" w:firstLine="4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дорожного сервиса: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автозаправочных станций (бензиновых, газовых);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гостиничных услуг в качестве придорожного сервиса;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ind w:left="0" w:firstLine="17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на основе вновь осваиваемой территории жилой застройк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24"/>
              <w:keepNext w:val="true"/>
              <w:keepLines/>
              <w:ind w:left="0" w:firstLine="1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keepNext w:val="true"/>
              <w:keepLines/>
              <w:ind w:left="0" w:firstLine="1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keepNext w:val="true"/>
              <w:keepLines/>
              <w:ind w:left="0" w:firstLine="1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ind w:right="-2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огистически выгодное расположение участка, вдоль автомагистрали. Наличие проектной документации.</w:t>
            </w:r>
          </w:p>
          <w:p>
            <w:pPr>
              <w:pStyle w:val="Normal"/>
              <w:keepNext w:val="true"/>
              <w:keepLines/>
              <w:ind w:right="-2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suppressAutoHyphens w:val="tru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</w:rPr>
              <w:t>46:07:14080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505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ем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ого назначен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ля сельскохозяйственного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suppressAutoHyphens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и освоение свеклосахарного производств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а</w:t>
            </w:r>
          </w:p>
          <w:p>
            <w:pPr>
              <w:pStyle w:val="Style24"/>
              <w:keepNext w:val="true"/>
              <w:keepLines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ind w:right="-2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ономически выгодное использование территории – для размещения производственно-складской зоны: хранение сельскохозяйственной продукции, его переработка. Производство сельскохозяйственного сырья и продуктов его переработки.</w:t>
            </w:r>
          </w:p>
          <w:p>
            <w:pPr>
              <w:pStyle w:val="Style24"/>
              <w:keepNext w:val="true"/>
              <w:keepLines/>
              <w:suppressAutoHyphens w:val="true"/>
              <w:ind w:lef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Style24"/>
        <w:keepNext w:val="true"/>
        <w:keepLines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изменения категорий земель, функциональных зон и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достроительных регламентов для земельн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а,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астровый номер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46:07:140801:279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ru-RU"/>
        </w:rPr>
        <w:t xml:space="preserve">, площадь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75 505 кв. м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,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атривают смену </w:t>
      </w:r>
      <w:r>
        <w:rPr>
          <w:rFonts w:cs="Times New Roman" w:ascii="Times New Roman" w:hAnsi="Times New Roman"/>
          <w:bCs/>
          <w:sz w:val="28"/>
          <w:szCs w:val="28"/>
        </w:rPr>
        <w:t>границ м.Своб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м 2 «Материалы по обоснованию генерального плана»: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–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чередь строительства, подпункта 2.5.2. Жилищный фонд пунктов, пункта 2, Главы 2 Комплексный анализ территории сельсовета, проблем и направлений его развития, дополнить абзацами и 2 строкой таблицы, следующего содержания:</w:t>
      </w:r>
    </w:p>
    <w:p>
      <w:pPr>
        <w:pStyle w:val="Style24"/>
        <w:keepNext w:val="true"/>
        <w:keepLines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тойчивого развития территории муниципального образования «Свободинский сельсовет", сохранения окружающей среды и объектов культурного наследия, обеспечения условий для планировки территории, привлечения инвестиций предлагается изменение категории земель, функциональных зон и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достроительных регламентов в границах двух земельных участков.</w:t>
      </w:r>
    </w:p>
    <w:p>
      <w:pPr>
        <w:pStyle w:val="Style24"/>
        <w:keepNext w:val="true"/>
        <w:keepLines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категории земель, функциональных зон и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достроительных регламентов указанных участков связано с освоением незастроенных или не освоенных территорий, с увеличением плотностью жилищной застройки. Кроме этого, на указанных земельном участках имеется возможность подключения к существующей инженерной, а также транспортной инфраструктуре.</w:t>
      </w:r>
    </w:p>
    <w:p>
      <w:pPr>
        <w:pStyle w:val="Normal"/>
        <w:keepNext w:val="true"/>
        <w:keepLines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этому, предлагаются следующее предложение по использованию и освоению земельных участков и размещению в их границах объектов строительства.</w:t>
      </w:r>
    </w:p>
    <w:p>
      <w:pPr>
        <w:pStyle w:val="Normal"/>
        <w:keepNext w:val="true"/>
        <w:keepLines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предложения, по земельным участкам №1 и №2, сведе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едующую таблицу</w:t>
      </w:r>
      <w:r>
        <w:rPr/>
        <w:t>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310"/>
        <w:gridCol w:w="1843"/>
        <w:gridCol w:w="1842"/>
        <w:gridCol w:w="141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ind w:left="0" w:firstLine="17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Style24"/>
              <w:keepNext w:val="true"/>
              <w:keepLines/>
              <w:ind w:left="0" w:firstLine="17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дастровый номер участ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стоположение участка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ощадь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ого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частка,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тегория земель, в состав которых входит земельный участок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решенное использовани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тегория земель, в которую предлагается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еревод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ложение по разрешенному использованию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ого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перевода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ка из состава земель одной категории в другу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</w:rPr>
              <w:t>46:07:140801:2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5 505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ем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ого назначен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ля сельскохозяйственного производства</w:t>
            </w:r>
          </w:p>
          <w:p>
            <w:pPr>
              <w:pStyle w:val="Normal"/>
              <w:keepNext w:val="true"/>
              <w:keepLines/>
              <w:ind w:firstLine="17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ённых пунктов</w:t>
            </w:r>
          </w:p>
          <w:p>
            <w:pPr>
              <w:pStyle w:val="Normal"/>
              <w:keepNext w:val="true"/>
              <w:keepLines/>
              <w:ind w:firstLine="2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индивидуального жилищного строительства,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едения личного подсобного хозяйства.</w:t>
            </w:r>
          </w:p>
          <w:p>
            <w:pPr>
              <w:pStyle w:val="Normal"/>
              <w:keepNext w:val="true"/>
              <w:keepLines/>
              <w:ind w:left="-426" w:firstLine="4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ind w:left="-284"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размещения</w:t>
            </w:r>
          </w:p>
          <w:p>
            <w:pPr>
              <w:pStyle w:val="Normal"/>
              <w:keepNext w:val="true"/>
              <w:keepLines/>
              <w:ind w:left="-426" w:firstLine="4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ов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дорожного сервиса: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автозаправочных станций (бензиновых, газовых);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гостиничных услуг в качестве придорожного сервиса;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ind w:left="0" w:firstLine="17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на основе вновь осваиваемой территории жилой застройк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24"/>
              <w:keepNext w:val="true"/>
              <w:keepLines/>
              <w:ind w:left="0" w:firstLine="1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keepNext w:val="true"/>
              <w:keepLines/>
              <w:ind w:left="0" w:firstLine="1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keepNext w:val="true"/>
              <w:keepLines/>
              <w:ind w:left="0" w:firstLine="1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ind w:right="-2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огистически выгодное расположение участка, вдоль автомагистрали. Наличие проектной документации.</w:t>
            </w:r>
          </w:p>
          <w:p>
            <w:pPr>
              <w:pStyle w:val="Normal"/>
              <w:keepNext w:val="true"/>
              <w:keepLines/>
              <w:ind w:right="-2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7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suppressAutoHyphens w:val="true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</w:rPr>
              <w:t>46:07:14080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lang w:val="ru-RU"/>
              </w:rPr>
              <w:t>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5 505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емл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ого назначени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Для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keepNext w:val="true"/>
              <w:keepLines/>
              <w:suppressAutoHyphens w:val="tru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и освоение свеклосахарного производств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района</w:t>
            </w:r>
          </w:p>
          <w:p>
            <w:pPr>
              <w:pStyle w:val="Style24"/>
              <w:keepNext w:val="true"/>
              <w:keepLines/>
              <w:suppressAutoHyphens w:val="true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keepNext w:val="true"/>
              <w:keepLines/>
              <w:ind w:right="-2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ономически выгодное использование территории – для размещения производственно-складской зоны: хранение сельскохозяйственной продукции, его переработка. Производство сельскохозяйственного сырья и продуктов его переработки.</w:t>
            </w:r>
          </w:p>
          <w:p>
            <w:pPr>
              <w:pStyle w:val="Style24"/>
              <w:keepNext w:val="true"/>
              <w:keepLines/>
              <w:suppressAutoHyphens w:val="true"/>
              <w:ind w:left="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TextBodyIndent"/>
        <w:keepNext w:val="true"/>
        <w:keepLines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Графическая часть</w:t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ртежи: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1.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(М 1: 10000)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2.Схема транспортной, инженерной инфраструктур и инженерного благоустройства территории муниципального образования (М 1: 20000)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1134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ные графические и текстовые материалы, входящие в состав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Генерального план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вободинский сельсовет» </w:t>
      </w: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, ставить без изменения.</w:t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lineRule="exact" w:line="418"/>
        <w:ind w:left="540"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true"/>
        <w:ind w:firstLine="696"/>
        <w:jc w:val="right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риложение №1</w:t>
      </w:r>
    </w:p>
    <w:p>
      <w:pPr>
        <w:pStyle w:val="Normal"/>
        <w:keepNext w:val="true"/>
        <w:keepLines/>
        <w:suppressAutoHyphens w:val="true"/>
        <w:ind w:firstLine="696"/>
        <w:jc w:val="right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40425" cy="5076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ind w:firstLine="696"/>
        <w:jc w:val="right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риложение №2</w:t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drawing>
          <wp:inline distT="0" distB="0" distL="0" distR="0">
            <wp:extent cx="4338320" cy="8148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Для таблицы Знак"/>
    <w:qFormat/>
    <w:rPr>
      <w:sz w:val="24"/>
      <w:szCs w:val="22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5">
    <w:name w:val="Для таблицы"/>
    <w:basedOn w:val="Normal"/>
    <w:qFormat/>
    <w:pPr>
      <w:spacing w:lineRule="auto" w:line="240" w:before="0" w:after="0"/>
      <w:jc w:val="both"/>
    </w:pPr>
    <w:rPr>
      <w:sz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345" w:leader="dot"/>
      </w:tabs>
      <w:suppressAutoHyphens w:val="true"/>
      <w:overflowPunct w:val="false"/>
      <w:autoSpaceDE w:val="false"/>
      <w:spacing w:lineRule="atLeast" w:line="100"/>
      <w:ind w:left="284" w:hanging="284"/>
      <w:textAlignment w:val="baseline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Contents2">
    <w:name w:val="TOC 2"/>
    <w:basedOn w:val="Normal"/>
    <w:pPr>
      <w:tabs>
        <w:tab w:val="clear" w:pos="708"/>
        <w:tab w:val="right" w:pos="9345" w:leader="dot"/>
      </w:tabs>
      <w:suppressAutoHyphens w:val="true"/>
      <w:overflowPunct w:val="false"/>
      <w:autoSpaceDE w:val="false"/>
      <w:spacing w:lineRule="atLeast" w:line="100"/>
      <w:ind w:left="709" w:hanging="469"/>
      <w:textAlignment w:val="baseline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Contents3">
    <w:name w:val="TOC 3"/>
    <w:basedOn w:val="Normal"/>
    <w:pPr>
      <w:tabs>
        <w:tab w:val="clear" w:pos="708"/>
        <w:tab w:val="left" w:pos="1134" w:leader="none"/>
        <w:tab w:val="right" w:pos="9345" w:leader="dot"/>
      </w:tabs>
      <w:suppressAutoHyphens w:val="true"/>
      <w:overflowPunct w:val="false"/>
      <w:autoSpaceDE w:val="false"/>
      <w:spacing w:lineRule="atLeast" w:line="100"/>
      <w:ind w:left="1134" w:hanging="654"/>
      <w:textAlignment w:val="baseline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.grado@yandex.ru" TargetMode="External"/><Relationship Id="rId4" Type="http://schemas.openxmlformats.org/officeDocument/2006/relationships/hyperlink" Target="consultantplus://offline/ref=F9C840053AD784C6382E942FF5A19D514D485AB3F1018FB7AB6121CBB253578830564E1C9243369D7BCA1F3030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58:00Z</dcterms:created>
  <dc:creator>Judas baby</dc:creator>
  <dc:description/>
  <cp:keywords/>
  <dc:language>en-US</dc:language>
  <cp:lastModifiedBy>Grado</cp:lastModifiedBy>
  <cp:lastPrinted>2017-01-31T09:27:00Z</cp:lastPrinted>
  <dcterms:modified xsi:type="dcterms:W3CDTF">2017-06-06T06:16:00Z</dcterms:modified>
  <cp:revision>7</cp:revision>
  <dc:subject/>
  <dc:title/>
</cp:coreProperties>
</file>